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 -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0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Výtvarná výchova v 8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 8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zaujímání osobní účasti v uměleckém procesu, uvědomování si jeho významu pro obnovu a změnu svého vnímání, cítění, poznávání,</w:t>
            </w:r>
          </w:p>
          <w:p>
            <w:pPr>
              <w:pStyle w:val="Normal"/>
              <w:ind w:left="54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vyjadřování a  komunikace     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nalézání projevů historických proměn v proměnách prostředků s vizuálně obrazným účinkem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užívání různorodých uměleckých vyjadřovacích prostředků včetně nejnovějších technologiích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ování uměleckých vizuálně obrazných vyjádření současnosti i minulosti, používání znalostí  z historie 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porovnávání na příkladech různé interpretace vizuálně obrazného vyjádření, vysvětlování svých postojů k nim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7,1.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3,2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5,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experimentuje s různorodými materiály   pro vizuálně obrazná vyjádření, vytváří   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iCs/>
              </w:rPr>
            </w:pPr>
            <w:r>
              <w:rPr>
                <w:iCs/>
              </w:rPr>
              <w:t>v ploše i v prostoru jejich neobvyklé   kombinac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zvládá a používá vybrané techniky pro   vyjádření svých myšlenek a představ,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ledá jejich neobvyklé kombinac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píše subjektivní psychologický účinek barev a jejich symbolické význam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věřuje a využívá kompoziční principy, a to jak přivlastní tvorbě, tak při interpretaci vizuálně obrazný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yjádření vlastních i umělecký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řadí do historických souvislostí různé typy zobrazení, na konkrétních  příkladech porovnává různé přístupy kezvolenému tématu, snaží se odhalit jejichkulturní a historické kontex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rovnává vybrané projevy kultury tzv. přírodních národů a projev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ůmyslových civilizacírozliší verifikovatelné vjemy od    fantazijních představ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eznamuje se s jednotlivými typy vizuálně obrazných vyjádření a zkoumá jejich účinky ve vztahu k osobnímprožitků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užívá metod uplatňovaných v současném výtvarném umě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ace neobvyklých materiálů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šné a prostorové vyjádřen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spořádání objektů do celků v ploše, objemu, v prostoru a časovém průběhu a vyjádření vztahů pohybu a proměn uvnitř a mezi objekty (lineární, světlostní, barevné, plastické a prostorové prostředky a prostředky vyjadřujíc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asový průběh) ve statickém a dynamickém vyjádřen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ba temperou, suchým pastelem, kresba tužkou, perem, uhlem, fixe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riginalita, projekce vlastních požitků se zaměřením na volbu nebo kombinaci výtvarných techni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armonie, disharmonie, vyjádření pocitů se slovním komentáře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auka o barvách (jas, tón, lomená barva, pestré a nepestré barvy, míchání barev)      kompozice (dominanta, subdominanta, vertikála, horizontála, diagonála, zlatý řez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ast, harmon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motivní obsah nefigurativních i figurativních obrazových prostředků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torický posun v interpreta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díl v interpretaci evropské a mimoevropské kultur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inuita vývoje vybraného uměn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oučasné zobrazovací prostředky (počítačová grafika, animace, fotografie, vide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ivní řešení vyjádření osobního prožit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ypy vizuálně obrazných vyjádření, rozlišení, výběr a uplatnění pro vlastní tvůrčí záměry, hledisko vnímání vizuálně obrazného vyjádření (vizuální, baltické, statické,dynamické), hledisko jejich motivace (fantazijní, symbolická, založená na smyslovém vnímání – racionální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tivní, expresivní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rodopis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1,5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3,5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5,4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2,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4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,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vybírá, vytváří a pojmenovává co  nejširší škálu prvků vizuálně obrazných  vyjádření a jejich vztahů, vědomě zvolí  vhodný podkla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zkoumá vztah vlastního těla a pohybu v  prostoru, estetiku pohybu a pohyb v  umění, využívá sluchové a hmatové podně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zdůvodní vlastní vizuálně obrazová vyjádření, podílí se na způsobu jejich prezentace, pokouší se interpretovat tvorbu druhých a pokouší se pojmenovat různé způsoby vyjádření, učí se je      tolerova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hledá a analyzuje a skryté a tušené  zákonitosti v přírodě,technických výtvorech a výtvarných díle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okumentuje a sleduje proměny vlastníh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rovnává design různých předmětů, navrhuje design jednoduchých předmět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vizuálně obrazných vyjádření variuje jejich různé vlastnosti k získání osobitých výsledků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5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ky vizuálně obrazného vyjádření ve statickém i dynamickém viz. obrazném vyjádř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klad: savost, struktura, barv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xe ostatních uměleckých druh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a prostor (tanec, sport, pantomima, gest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ve výtvarném umění (portrét, figurál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ozice), akční tvar malby a kresby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pořádání prostoru, vyjádření promě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ce s objek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tvarně vyjádřený pocit z hudb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ýtvarně vyjádřený pocit z různorodých povrchů vnímaných hmate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ílná interpretace v různých historický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obí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lerance k odlišnému vnímání, empat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ická umělecká díla v porovnání se současným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ůvody vzniku odlišných interpretací vizuálně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zného vyjádření, záměr auto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 ve výtvarné geometrii (ulity, labyrinty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ké prvk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behodnocení (portfolio, archiv, tematická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stav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ebeprosazení, zdůvodnění konkrétního vizuálně obrazného vyjádř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ign – tvar a funk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eflexe a vědomé uplatnění při vlastních tvůrčích činnostech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,7.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6,6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ná zásady bezpečnosti a chování při  výtvarné výchov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ová se ohleduplně ke svým sousedům i     spolužák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,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tvarných výstav, galerií, atelié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hařství(socha, plastika, busta, reliéf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ířství (figura, portrét, krajina, zátiš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ná grafika(druhy techniky), kultura bydle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ign, oděvní kultu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8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é vystoupení, třídní výstavy, prezentac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, Den Stromu, Den Země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, prezentace, výzdoba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74" w:hanging="227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1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26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02T11:22:00Z</dcterms:modified>
  <cp:revision>21</cp:revision>
  <dc:subject/>
  <dc:title>UČEBNÍ OSNOVY  FZŠ Mezi Školami</dc:title>
</cp:coreProperties>
</file>